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Муниципальная гимназ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«Изучение и выращивание кристаллов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Столяров Андрей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ченик 4 В класс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Романова М.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Смоленская област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Г.Ярцево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2008г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Содержание: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lineRule="auto" w:line="360"/>
        <w:ind w:left="1080" w:right="-211" w:hanging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Введение. </w:t>
      </w:r>
    </w:p>
    <w:p>
      <w:pPr>
        <w:pStyle w:val="Normal"/>
        <w:numPr>
          <w:ilvl w:val="0"/>
          <w:numId w:val="0"/>
        </w:numPr>
        <w:spacing w:lineRule="auto" w:line="360"/>
        <w:ind w:left="720"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боснование выбора темы исследовательской работы.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11" w:hanging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Цели исследования.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11" w:hanging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Методика исследования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11" w:hanging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Кристаллы и их значимость для человека.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11" w:hanging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Опыты в школьной и домашней лаборатории.</w:t>
      </w:r>
    </w:p>
    <w:p>
      <w:pPr>
        <w:pStyle w:val="Normal"/>
        <w:numPr>
          <w:ilvl w:val="0"/>
          <w:numId w:val="6"/>
        </w:numPr>
        <w:spacing w:lineRule="auto" w:line="360"/>
        <w:ind w:left="1080" w:right="-211" w:hanging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Выводы работы.</w:t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211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Однажды я шёл в школу и обратил внимание, как красиво было вокруг! На деревьях, на кустах – везде, на каждой, даже самой маленькой веточке, были прозрачные ромбики инея. Он был в форме  ровных, серебристых иголочек.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Я вспомнил, как  в детском саду мы делали искусственные зимние веточки, «покрытые инеем». Это были ветки, обсыпанные пенопластовыми крошками.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8100</wp:posOffset>
            </wp:positionH>
            <wp:positionV relativeFrom="paragraph">
              <wp:posOffset>472440</wp:posOffset>
            </wp:positionV>
            <wp:extent cx="5791200" cy="4362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36245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ня заинтересовали вопросы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Как в природе получаются такие ледяные иголочк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Можно ли самому вырастить настоящие прозрачные ромбики инея не только белого цвета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Сколько на это понадобится времен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Будут ли выращенные кристаллы внешне отличаться от тех, что я видел в то зимнее утро на деревьях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ставил перед собой цели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Выяснить причины появления инея в природ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Попытаться вырастить кристаллы в домашних условиях, изменяя их цвет?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тодика исследования: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Изучить необходимую литератур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Рассмотреть коллекции кристалл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Провести опыты по выращиванию кристалл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Исследовать полученные результа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Сделать выводы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Вечером  я спросил у бабушки, почему на ветках  появляется иней и почему он такой необычной формы. Моя бабушка работает учителем химии. Она  рассказала мне, что в воздухе всегда есть водяной пар, когда температура воздуха резко понижается, то вода замерзает, и образуются ледяные кристаллики. При замерзании сростки кристалликов образуют звёздочки с шестью лучами и получаются снежинки, которые имеют правильную форму.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Я спросил: «А что такое кристаллы и как они получаются?». Бабушка дала мне книжек, посоветовала прочитать статьи о кристаллах в энциклопедии и пригласила меня к себе на работу. 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819400</wp:posOffset>
            </wp:positionH>
            <wp:positionV relativeFrom="paragraph">
              <wp:posOffset>60960</wp:posOffset>
            </wp:positionV>
            <wp:extent cx="3657600" cy="29965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996565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читав статьи в книгах, я узнал, что есть кристаллы природные и искусственные,  выращенные человеком. Природные кристаллы люди добывают, обрабатывают и используют их для изготовления  украшений и разных необходимых предметов. 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еловек научился выращивать кристаллы – это искусственные алмазы, рубины, фианиты. Искусственно выращенные  рубины используют для изготовления часов, навигационных приборов в авиационной и  морской технике, лазерных устройств, которые необходимы в медицине. Алмазы, как самые  твёрдые материалы, применяют для изготовления буровых устройств, которыми бурят землю при добычи нефти и газа, стеклорезов,  металлорежущих  станков.  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А   ещё   бывают   жидкие  кристаллы,  которые  применяют    в  производстве современной  техники: жидкокристаллических   мониторов,  плоских  экранов телевизоров,  счётных  машинок,  мобильных телефонов,  цифровых  фотоаппаратов  и.т.д.    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62000</wp:posOffset>
            </wp:positionH>
            <wp:positionV relativeFrom="paragraph">
              <wp:posOffset>129540</wp:posOffset>
            </wp:positionV>
            <wp:extent cx="3848100" cy="288988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371" t="6709" r="14882" b="1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89885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Мы съездили с мамой к бабушке в школу. Там она мне показала, какая у неё собрана коллекция кристаллов.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бабушкиной коллекции кристаллы были все разные: большие и маленькие, цветные и прозрачные, гладкие и пористые, твёрдые и плавающие в жидкости. Они были все разной формы: в виде иголочек, кубиков, пластинок. 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90800" cy="214376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43760"/>
                    </a:xfrm>
                    <a:prstGeom prst="rect">
                      <a:avLst/>
                    </a:prstGeom>
                    <a:ln w="381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2627630" cy="2120265"/>
            <wp:effectExtent l="0" t="0" r="0" b="0"/>
            <wp:docPr id="5" name="Photo0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oto04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120265"/>
                    </a:xfrm>
                    <a:prstGeom prst="rect">
                      <a:avLst/>
                    </a:prstGeom>
                    <a:ln w="381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</w:t>
      </w:r>
      <w:r>
        <w:rPr>
          <w:b/>
          <w:i/>
          <w:sz w:val="32"/>
          <w:szCs w:val="32"/>
        </w:rPr>
        <w:t>«…Кристаллы,  плавающие в жидкости…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</w:rPr>
        <w:drawing>
          <wp:inline distT="0" distB="0" distL="0" distR="0">
            <wp:extent cx="2590800" cy="209359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93595"/>
                    </a:xfrm>
                    <a:prstGeom prst="rect">
                      <a:avLst/>
                    </a:prstGeom>
                    <a:ln w="381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2663825" cy="210756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2107565"/>
                    </a:xfrm>
                    <a:prstGeom prst="rect">
                      <a:avLst/>
                    </a:prstGeom>
                    <a:ln w="381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589530" cy="1895475"/>
            <wp:effectExtent l="0" t="0" r="0" b="0"/>
            <wp:docPr id="8" name="Photo0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hoto04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595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1895475"/>
                    </a:xfrm>
                    <a:prstGeom prst="rect">
                      <a:avLst/>
                    </a:prstGeom>
                    <a:ln w="381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drawing>
          <wp:inline distT="0" distB="0" distL="0" distR="0">
            <wp:extent cx="2663825" cy="192913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929130"/>
                    </a:xfrm>
                    <a:prstGeom prst="rect">
                      <a:avLst/>
                    </a:prstGeom>
                    <a:ln w="38100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32"/>
          <w:szCs w:val="32"/>
        </w:rPr>
        <w:t xml:space="preserve">           </w:t>
      </w:r>
      <w:r>
        <w:rPr>
          <w:b/>
          <w:i/>
          <w:sz w:val="32"/>
          <w:szCs w:val="32"/>
        </w:rPr>
        <w:t>«…. цветные и прозрачные, гладкие и пористые…»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ня очень заинтересовали кристаллы, выращенные детьми-школьниками. Когда их выращивают, кристаллики срастаются между собой и получаются кристаллы все разной формы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8100</wp:posOffset>
            </wp:positionH>
            <wp:positionV relativeFrom="paragraph">
              <wp:posOffset>53340</wp:posOffset>
            </wp:positionV>
            <wp:extent cx="3047365" cy="175514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2815" t="0" r="1062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75514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исталл медного купороса,                                                        выращенный школьниками</w:t>
      </w:r>
      <w:r>
        <w:rPr>
          <w:i/>
          <w:sz w:val="32"/>
          <w:szCs w:val="32"/>
        </w:rPr>
        <w:t>..</w:t>
      </w:r>
    </w:p>
    <w:p>
      <w:pPr>
        <w:pStyle w:val="Normal"/>
        <w:spacing w:lineRule="auto" w:line="360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Мы с бабушкой сделали опыт по выращиванию кристалла медного купороса. Это вещество ядовитое,  и я совсем немного помогал бабушке (в основном  только наблюдал за опытом). Бабушка растворила порошок медного купороса. Потом мы с ней  растворили порошок в горячей воде, отфильтровали его в специальную ёмкость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9100</wp:posOffset>
            </wp:positionH>
            <wp:positionV relativeFrom="paragraph">
              <wp:posOffset>198755</wp:posOffset>
            </wp:positionV>
            <wp:extent cx="5067300" cy="3829050"/>
            <wp:effectExtent l="0" t="0" r="0" b="0"/>
            <wp:wrapTight wrapText="bothSides">
              <wp:wrapPolygon edited="0">
                <wp:start x="-168" y="-224"/>
                <wp:lineTo x="-168" y="21746"/>
                <wp:lineTo x="21768" y="21746"/>
                <wp:lineTo x="21768" y="-224"/>
                <wp:lineTo x="-168" y="-224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82905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8100</wp:posOffset>
            </wp:positionH>
            <wp:positionV relativeFrom="paragraph">
              <wp:posOffset>1905000</wp:posOffset>
            </wp:positionV>
            <wp:extent cx="3848100" cy="272669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72669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Затем всё это слегка погрели и осторожно поставили охлаждаться. На следующий день на дне чашки появились  первые кристаллики, размером с семечко подсолнуха. Срастаясь, эти кристаллики образовывали  причудливую фигуру. Через неделю я приехал к бабушке на работу посмотреть, что же получилось у нас в итоге опыта. Увидел, что в чашках, где был голубой раствор медного купороса, выросли кристаллы. Они были ярко-синие и переливались на солнце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…</w:t>
      </w:r>
      <w:r>
        <w:rPr>
          <w:b/>
          <w:i/>
          <w:sz w:val="32"/>
          <w:szCs w:val="32"/>
        </w:rPr>
        <w:t>.А вот, что у нас получилось…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8100</wp:posOffset>
            </wp:positionH>
            <wp:positionV relativeFrom="paragraph">
              <wp:posOffset>-37465</wp:posOffset>
            </wp:positionV>
            <wp:extent cx="3810000" cy="3276600"/>
            <wp:effectExtent l="0" t="0" r="0" b="0"/>
            <wp:wrapSquare wrapText="bothSides"/>
            <wp:docPr id="13" name="Photo0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hoto049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7660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Мне  захотелось  вырастить  кристалл  самому. Я  прочитал в книге, как можно вырастить самые простые из них  в  домашних  условиях. Это  кристаллы соли. Я провёл такой  опыт: растворил  в горячей воде  соль и  разлил раствор  в два  стакана. Затем я взял шерстяную нитку. Один конец нитки я опустил в один стакан, а другой  конец   в другой стакан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 течение нескольких дней  наблюдал,  как  </w:t>
      </w: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8100</wp:posOffset>
            </wp:positionH>
            <wp:positionV relativeFrom="paragraph">
              <wp:posOffset>758190</wp:posOffset>
            </wp:positionV>
            <wp:extent cx="3048000" cy="247332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73325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растут  кристаллы. Вода испарялась, а на нитке появлялись кристаллы  соли. Даже  на краях стаканов появлялись белые прозрачные  красивые  кристаллики. Каждый кристаллик был в форме кубика. Но, в целом, ниточка, обвешанная кристалликами,  напоминала заснеженные  веточки  в то красивое  морозное  утро. 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52400</wp:posOffset>
            </wp:positionH>
            <wp:positionV relativeFrom="paragraph">
              <wp:posOffset>1456055</wp:posOffset>
            </wp:positionV>
            <wp:extent cx="3048000" cy="230505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1344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0505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62300</wp:posOffset>
            </wp:positionH>
            <wp:positionV relativeFrom="paragraph">
              <wp:posOffset>1456055</wp:posOffset>
            </wp:positionV>
            <wp:extent cx="3048000" cy="230505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0505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После  этого  опыта,  я провёл  новый опыт. Решил проверить: изменится ли цвет кристаллов, если изменить цвет раствора? Для этого я добавил в раствор соли несколько капель зелёнки и поставил   растворы для наблюдения. 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ерез 3 дня, я увидел на белой ниточке прозрачные зелёные кристаллики, а на конце нитки выросла целая пластинка   красивых зеленоватых кристаллов. </w:t>
      </w:r>
    </w:p>
    <w:p>
      <w:pPr>
        <w:pStyle w:val="Normal"/>
        <w:spacing w:lineRule="auto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62300</wp:posOffset>
            </wp:positionH>
            <wp:positionV relativeFrom="paragraph">
              <wp:posOffset>167640</wp:posOffset>
            </wp:positionV>
            <wp:extent cx="3048000" cy="2362200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362200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66700</wp:posOffset>
            </wp:positionH>
            <wp:positionV relativeFrom="paragraph">
              <wp:posOffset>167640</wp:posOffset>
            </wp:positionV>
            <wp:extent cx="3162300" cy="2352675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352675"/>
                    </a:xfrm>
                    <a:prstGeom prst="rect">
                      <a:avLst/>
                    </a:prstGeom>
                    <a:ln w="38100">
                      <a:solidFill>
                        <a:srgbClr val="99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Выводы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вление инея в природе связано с резким понижением температуры воздух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32"/>
          <w:szCs w:val="32"/>
        </w:rPr>
        <w:t>Кристаллы из медного купороса можно вырастить за 5 дней, из соли за 3 дня в домашних услов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усственно выращенные кристаллы отличаются не только разнообразием и красотой форм, но и цвет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усственные кристаллы проносят не только радость (украшения), но и пользу (бытовая  техника, станки, часы, навигационные  приборы и др.)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всех этих опытов я понял, что в мире много необычного и интересного. Человек, имея определённые знания по химии, физике и другим предметам, имеет большую силу и может творить чуде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тература: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Крицман В.А. Станцо В.В.  Энциклопедический словарь юного химика.    М: «Педагогика» 1990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Соболевский В.И.    Замечательные минералы.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: «Просвещение» 1971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Петрянов И.В.   Самое необыкновенное вещество. 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М: «Педагогика», 197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2240" w:h="15840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4:13:00Z</dcterms:created>
  <dc:creator>User</dc:creator>
  <dc:description/>
  <cp:keywords/>
  <dc:language>en-US</dc:language>
  <cp:lastModifiedBy>wsmain13</cp:lastModifiedBy>
  <dcterms:modified xsi:type="dcterms:W3CDTF">2008-12-26T14:13:00Z</dcterms:modified>
  <cp:revision>2</cp:revision>
  <dc:subject/>
  <dc:title>Муниципальная гимназия</dc:title>
</cp:coreProperties>
</file>